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936646563"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2033210870"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505297044"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317460925"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607104600"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