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1727105838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9959356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643285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